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  <w:highlight w:val="darkGreen"/>
          <w:lang w:val="fr-FR" w:eastAsia="en-US"/>
        </w:rPr>
        <w:t>Ça s’est passé hier ! 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32"/>
          <w:szCs w:val="32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a mère :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 xml:space="preserve"> Allô, oui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 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: Bonjour, c’est Léa.</w:t>
      </w:r>
    </w:p>
    <w:p>
      <w:pPr>
        <w:pStyle w:val="Normal"/>
        <w:ind w:left="1800" w:hanging="180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a mère 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: Oui, je te connais, tu es venue à la maison samedi dernier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 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: Oui, je suis passée avec Océan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a mère 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: Tu veux parler à Mari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 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: Oui, merci 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[...]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Allô, Marie, c’est Léa !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Ah bonjour !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Tu vas bien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Oui, ça va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Tu veux venir faire les magasins cet après-midi ?</w:t>
      </w:r>
    </w:p>
    <w:p>
      <w:pPr>
        <w:pStyle w:val="Normal"/>
        <w:ind w:left="1260" w:hanging="12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Non, merci, je suis allée faire des courses hier avec Jules !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Vous êtes allés où 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Aux Galeries Farfouille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Jules est venu avec toi ?</w:t>
      </w:r>
    </w:p>
    <w:p>
      <w:pPr>
        <w:pStyle w:val="Normal"/>
        <w:ind w:left="1260" w:hanging="1260"/>
        <w:jc w:val="both"/>
        <w:rPr>
          <w:rFonts w:ascii="Comic Sans MS" w:hAnsi="Comic Sans MS" w:cs="Comic Sans MS"/>
          <w:b/>
          <w:b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</w:r>
    </w:p>
    <w:p>
      <w:pPr>
        <w:pStyle w:val="Normal"/>
        <w:ind w:left="1260" w:hanging="1260"/>
        <w:jc w:val="both"/>
        <w:rPr>
          <w:rFonts w:ascii="Comic Sans MS" w:hAnsi="Comic Sans MS" w:cs="Comic Sans MS"/>
          <w:b/>
          <w:b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</w:r>
    </w:p>
    <w:p>
      <w:pPr>
        <w:pStyle w:val="Normal"/>
        <w:ind w:left="1260" w:hanging="12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Marie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Oui, étonnant, non ?... mais il s’est arrêté au rayon des jeux vidéo, il y est resté plus de deux heures et je suis rentrée à la maison toute seul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Sympa les courses avec Jules !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13:00Z</dcterms:created>
  <dc:creator>juana</dc:creator>
  <dc:description/>
  <dc:language>en-US</dc:language>
  <cp:lastModifiedBy>juana</cp:lastModifiedBy>
  <dcterms:modified xsi:type="dcterms:W3CDTF">2012-10-12T08:28:00Z</dcterms:modified>
  <cp:revision>2</cp:revision>
  <dc:subject/>
  <dc:title/>
</cp:coreProperties>
</file>